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41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02" w:leader="none"/>
              </w:tabs>
              <w:ind w:right="-107" w:hanging="0"/>
              <w:rPr/>
            </w:pPr>
            <w:r>
              <w:rPr/>
              <w:t>УМВД России по Астрах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прекурсоров или аналогов, сильнодействующих веществ, растений (либо их частей), содержащих наркотическ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ли психотропные вещества либо их прекурсоры, новых потенциально опасных психоактивных веществ,</w:t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425"/>
        <w:gridCol w:w="426"/>
        <w:gridCol w:w="425"/>
        <w:gridCol w:w="425"/>
        <w:gridCol w:w="568"/>
        <w:gridCol w:w="425"/>
        <w:gridCol w:w="425"/>
        <w:gridCol w:w="709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зарегистрированных преступлений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рованных преступлений, связанных с незаконным оборотом наркотических средств, психотропных веще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их прекурсоров или аналогов, сильнодействующих веществ, растений (либо их частей), содержащих наркот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9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 числе:</w:t>
            </w:r>
          </w:p>
        </w:tc>
      </w:tr>
      <w:tr>
        <w:trPr>
          <w:trHeight w:val="34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6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 xml:space="preserve">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>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10 УК РФ</w:t>
            </w:r>
          </w:p>
        </w:tc>
      </w:tr>
      <w:tr>
        <w:trPr>
          <w:trHeight w:val="29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приобретением, хранением наркотико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. «а» ч.2 ст. 228.1 УК РФ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ных в отчетном периоде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статистической отчетности № 494 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71 «1-МВ-НОН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19:00Z</dcterms:created>
  <dc:creator>nark3</dc:creator>
  <dc:description/>
  <cp:keywords/>
  <dc:language>en-US</dc:language>
  <cp:lastModifiedBy>Каверина Ольга Викторовна</cp:lastModifiedBy>
  <cp:lastPrinted>2021-05-24T09:17:00Z</cp:lastPrinted>
  <dcterms:modified xsi:type="dcterms:W3CDTF">2023-09-12T11:08:00Z</dcterms:modified>
  <cp:revision>74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